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952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ід 20.01.2020  № 10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4"/>
        <w:gridCol w:w="4092"/>
      </w:tblGrid>
      <w:tr>
        <w:trPr>
          <w:trHeight w:val="187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нкурсної комісії 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      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орядку використання субвенції з обласного бюджету на пільгове медичне обслуговування громадян, які постраждали внаслідок Чорнобильської катастрофи, який затверджений рішенням Житомирської обласної ради (14-ї сесії 7-го скликання) № 878 від 21.12.2017 "Про програму соціального захисту громадян, які постраждали внаслідок Чорнобильської катастрофи, на 2017-2021 роки" зі змінами затверджени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Житомирської обласної ради (2-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-го скликання) № 36 від 24.12.2020 року та у зв’язку з кадровими змінами, виконавчий комітет міської ради       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 Затвердити склад конкурсної комісії для проведення конкурсного відбору з визначення аптечних та стоматологічних установ для надання пільг громадянам, які постраждали внаслідок Чорнобильської катастрофи, що додається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Рішення виконавчого комітету від 26.08.2020 № 134 "Про затвердження складу конкурсної комісії 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" вважати таким, що втратило чинн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Віталій ЛУКАШ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Михайло ПАРФІН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Ірина КОПИЛ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Сергій НЕДОГАРОК</w:t>
      </w:r>
      <w:r>
        <w:rPr>
          <w:sz w:val="18"/>
          <w:szCs w:val="18"/>
        </w:rPr>
        <w:t xml:space="preserve">     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20.01.2021 № 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6"/>
        <w:gridCol w:w="355"/>
        <w:gridCol w:w="4864"/>
      </w:tblGrid>
      <w:tr>
        <w:trPr/>
        <w:tc>
          <w:tcPr>
            <w:tcW w:w="99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ЛУК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9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  <w:tab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іна ГНАТЮК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соціального захисту громадян, які постраждали внаслідок Чорнобильської катастрофи управління праці та соціального захисту населення виконавчого 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на КОПИЛОВ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НП "Малинська міська лікарня" 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НЕДАШКІВСЬК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фінансового управління, начальник бюджетного відділу 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хайло ПАРФІНЕНКО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>юридичного відділу</w:t>
            </w:r>
            <w:r>
              <w:rPr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Indent"/>
              <w:spacing w:lineRule="auto" w:line="216"/>
              <w:ind w:hanging="0"/>
              <w:jc w:val="left"/>
              <w:rPr/>
            </w:pPr>
            <w:r>
              <w:rPr>
                <w:bCs w:val="false"/>
                <w:sz w:val="28"/>
                <w:szCs w:val="28"/>
              </w:rPr>
              <w:t xml:space="preserve">Тетяна СЕМЕН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здоров'я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                             Ірина КОПИЛ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sz w:val="3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45:00Z</dcterms:created>
  <dc:creator>Пользователь Windows</dc:creator>
  <dc:description/>
  <cp:keywords/>
  <dc:language>en-US</dc:language>
  <cp:lastModifiedBy>Dom</cp:lastModifiedBy>
  <cp:lastPrinted>2021-01-11T16:05:00Z</cp:lastPrinted>
  <dcterms:modified xsi:type="dcterms:W3CDTF">2021-01-21T15:43:00Z</dcterms:modified>
  <cp:revision>4</cp:revision>
  <dc:subject/>
  <dc:title>УКРАЇНА</dc:title>
</cp:coreProperties>
</file>